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ГОВОР №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z w:val="20"/>
          <w:b/>
          <w:szCs w:val="20"/>
        </w:rPr>
        <w:instrText xml:space="preserve"> FORMTEXT </w:instrText>
      </w:r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separate"/>
      </w:r>
      <w:r>
        <w:rPr>
          <w:b/>
          <w:sz w:val="20"/>
          <w:szCs w:val="20"/>
        </w:rPr>
        <w:t>     </w:t>
      </w:r>
      <w:r/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ередаче полномочий по управлению авторскими права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обладателя на коллективной основе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2_596616413"/>
                  <w:enabled/>
                  <w:ddList>
                    <w:result w:val="0"/>
                    <w:listEntry w:val="января"/>
                    <w:listEntry w:val="февраля"/>
                    <w:listEntry w:val="марта"/>
                    <w:listEntry w:val="апреля"/>
                    <w:listEntry w:val="мая"/>
                    <w:listEntry w:val="июня"/>
                    <w:listEntry w:val="июля"/>
                    <w:listEntry w:val="августа"/>
                    <w:listEntry w:val="сентября"/>
                    <w:listEntry w:val="октября"/>
                    <w:listEntry w:val="ноября"/>
                    <w:listEntry w:val="декабря"/>
                  </w:ddLis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DROPDOWN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2_596616413"/>
            <w:bookmarkStart w:id="1" w:name="__Fieldmark__2_596616413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2025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российская общественная организация «Российский Союз Правообладателей», </w:t>
      </w:r>
      <w:r>
        <w:rPr>
          <w:bCs/>
          <w:sz w:val="20"/>
          <w:szCs w:val="20"/>
        </w:rPr>
        <w:t xml:space="preserve">именуемая в дальнейшем </w:t>
      </w:r>
      <w:r>
        <w:rPr>
          <w:b/>
          <w:bCs/>
          <w:sz w:val="20"/>
          <w:szCs w:val="20"/>
        </w:rPr>
        <w:t>«Общество»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 xml:space="preserve">в лице Генерального директора Филиппова Сергея Георгиевича, действующего на основании Устава </w:t>
      </w:r>
      <w:r>
        <w:rPr>
          <w:rFonts w:eastAsia="MS Mincho;ＭＳ 明朝"/>
          <w:sz w:val="20"/>
          <w:szCs w:val="20"/>
        </w:rPr>
        <w:t>с одной стороны,</w:t>
      </w:r>
      <w:r>
        <w:rPr>
          <w:sz w:val="20"/>
          <w:szCs w:val="20"/>
        </w:rPr>
        <w:t xml:space="preserve"> и</w:t>
      </w:r>
    </w:p>
    <w:p>
      <w:pPr>
        <w:pStyle w:val="Normal"/>
        <w:jc w:val="center"/>
        <w:rPr>
          <w:sz w:val="20"/>
          <w:szCs w:val="20"/>
        </w:rPr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Фамилия Имя Отчество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>именуем</w:t>
      </w:r>
      <w:r>
        <w:fldChar w:fldCharType="begin">
          <w:ffData>
            <w:name w:val="__Fieldmark__4_596616413"/>
            <w:enabled/>
            <w:ddList>
              <w:result w:val="0"/>
              <w:listEntry w:val="ый"/>
              <w:listEntry w:val="ая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2" w:name="__Fieldmark__4_596616413"/>
      <w:bookmarkStart w:id="3" w:name="__Fieldmark__4_59661641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в дальнейшем </w:t>
      </w:r>
      <w:r>
        <w:rPr>
          <w:b/>
          <w:sz w:val="20"/>
          <w:szCs w:val="20"/>
        </w:rPr>
        <w:t>«Правообладатель»</w:t>
      </w:r>
      <w:r>
        <w:rPr>
          <w:sz w:val="20"/>
          <w:szCs w:val="20"/>
        </w:rPr>
        <w:t>, с другой стороны,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далее совместно именуемые «Стороны», </w:t>
      </w:r>
      <w:r>
        <w:rPr>
          <w:rFonts w:eastAsia="MS Mincho;ＭＳ 明朝"/>
          <w:sz w:val="20"/>
          <w:szCs w:val="20"/>
        </w:rPr>
        <w:t xml:space="preserve">в целях реализации права Правообладателя на получение вознаграждения за свободное воспроизведение </w:t>
      </w:r>
      <w:r>
        <w:rPr>
          <w:iCs/>
          <w:sz w:val="20"/>
          <w:szCs w:val="20"/>
        </w:rPr>
        <w:t xml:space="preserve">фонограмм и </w:t>
      </w:r>
      <w:r>
        <w:rPr>
          <w:rFonts w:eastAsia="MS Mincho;ＭＳ 明朝"/>
          <w:sz w:val="20"/>
          <w:szCs w:val="20"/>
        </w:rPr>
        <w:t>аудиовизуальных произведений в личных целях, заключили настоящий Договор о</w:t>
      </w:r>
      <w:r>
        <w:rPr>
          <w:sz w:val="20"/>
          <w:szCs w:val="20"/>
        </w:rPr>
        <w:t xml:space="preserve"> нижеследующем: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/>
      </w:pPr>
      <w:r>
        <w:rPr>
          <w:b/>
          <w:sz w:val="20"/>
          <w:szCs w:val="20"/>
        </w:rPr>
        <w:t>ТЕРМИНЫ И ОПРЕДЕЛ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Стороны договорились о том, что для целей настоящего Договора указанные ниже термины имеют следующее значени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бщество - аккредитованная организация по управлению правами на коллективной основе в сфере осуществления прав авторов, исполнителей,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(подпункт 4 пункта 1 статьи 1244 Гражданского кодекса Российской Федерации), действующая в соответствии со Свидетельством о государственной аккредитации организации по управлению правами на коллективной основе №МК</w:t>
        <w:noBreakHyphen/>
        <w:t>06/25 от 25 сентября 2025г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Автор – гражданин, творческим трудом которого созданы Объекты авторского права, право на вознаграждение за использование которых способами, предусмотренными п. 2.1 Договора, принадлежит Правообладателю на законных основани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авообладатель – Автор, и/или лицо, которое наделено правом на получение Вознаграждения, принадлежащего Автору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бъекты авторского права – произведения, созданные Автором и зафиксированные в Фонограммах, и/или Аудиовизуальные произведения, созданные Автором в качестве режиссера-постановщика, автора сценария или композитора, являющегося автором музыкального произведения (с текстом или без текста), специально созданного для этих Аудиовизуальных произведений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>Фонограмма – любая исключительно звуковая запись исполнений или иных звуков либо их отображений, за исключением звуковой записи, включенной в аудиовизуальное произведение. В понятие Фонограммы включается, в том числе часть Фонограммы (фрагмент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Аудиовизуальное произведение – произведение, состоящее из зафиксированной серии связанных между собой изображений (с сопровождением или без сопровождения звуком) и предназначенное для зрительного и слухового (в случае сопровождения звуком) восприятия с помощью соответствующих технических устройств. Аудиовизуальные произведения включают кинематографические произведения, а также все произведения, выраженные средствами, аналогичными кинематографическим (теле- и видеофильмы и другие подобные произведения), независимо от способа их первоначальной или последующей фиксации. В понятие Аудиовизуального произведения включается в том числе часть Аудиовизуального произведения (фрагмент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>Каталог – совокупность Объектов авторского права, право на получение вознаграждения за использование которых в случаях, предусмотренных п. 2.1 Договора, принадлежит Правообладателю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Территория – территория, на которую Правообладатель передает Обществу полномочия по управлению правами в рамках настоящего Договора, а именно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624"/>
          <w:tab w:val="left" w:pos="851" w:leader="none"/>
        </w:tabs>
        <w:autoSpaceDE w:val="false"/>
        <w:ind w:left="567" w:hanging="0"/>
        <w:jc w:val="both"/>
        <w:rPr>
          <w:iCs/>
          <w:sz w:val="20"/>
          <w:szCs w:val="20"/>
        </w:rPr>
      </w:pPr>
      <w:r>
        <w:fldChar w:fldCharType="begin">
          <w:ffData>
            <w:name w:val="__Fieldmark__5_596616413"/>
            <w:enabled/>
            <w:ddList>
              <w:result w:val="0"/>
              <w:listEntry w:val="территория всего мира"/>
              <w:listEntry w:val="территория Российской Федерации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4" w:name="__Fieldmark__5_596616413"/>
      <w:bookmarkStart w:id="5" w:name="__Fieldmark__5_596616413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 xml:space="preserve">Реестр – </w:t>
      </w:r>
      <w:r>
        <w:rPr>
          <w:sz w:val="20"/>
          <w:szCs w:val="20"/>
        </w:rPr>
        <w:t>база данных Общества, содержащая сведения о правообладателях, правах, осуществляемых Обществом</w:t>
      </w:r>
      <w:r>
        <w:rPr>
          <w:iCs/>
          <w:sz w:val="20"/>
          <w:szCs w:val="20"/>
        </w:rPr>
        <w:t>, а также об Объектах авторского прав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лательщик – лицо, являющееся в соответствии с законодательством Российской Федерации плательщиком Вознаграждения за свободное воспроизведение фонограмм и аудиовизуальных произведений исключительно в личных цел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134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ознаграждение – вознаграждение за свободное воспроизведение фонограмм и аудиовизуальных произведений в личных целях, выплачиваемое авторам, исполнителям, изготовителям фонограмм и аудиовизуальных произведений в соответствии с пунктом 1 статьи 1245 Гражданского кодекса Российской Федерации и постановлением Правительства Российской Федерации от «14» октября 2010 г. № 829 «О вознаграждении за свободное воспроизведение фонограмм и аудиовизуальных произведений в личных целях»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Локальные акты Общества – утвержденные в установленном порядке документы, инструкции, постановления, распоряжения и другие акты Общества, определяющие порядок сбора, распределения и выплаты Вознаграждения, размеры и порядок удержания Отчислений, а также другие вопросы деятельности Обществ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Отчисления – суммы, удерживаемые Обществом из собранных сумм Вознаграждения на покрытие необходимых расходов Общества по сбору, распределению и выплате Вознаграждения, и сумм, собранных в результате ведения конфликтных и судебных дел, взимаемых с Плательщиков неустоек и т.п., и суммы, которые направляются в специальные фонды, создаваемые Обществом с согласия и в интересах представляемых им правообладателей. Размеры и порядок удержания Отчислений устанавливаются действующими </w:t>
      </w:r>
      <w:r>
        <w:rPr>
          <w:iCs/>
          <w:sz w:val="20"/>
          <w:szCs w:val="20"/>
        </w:rPr>
        <w:t>нормативными актами Российской Федерации</w:t>
      </w:r>
      <w:r>
        <w:rPr>
          <w:sz w:val="20"/>
          <w:szCs w:val="20"/>
        </w:rPr>
        <w:t>, Уставом и иными Локальными актами Об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рочие термины, используемые в настоящем Договоре, имеют то значение, которое им придается законодательством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 xml:space="preserve">В соответствии с настоящим Договором Правообладатель </w:t>
      </w:r>
      <w:r>
        <w:rPr>
          <w:sz w:val="20"/>
          <w:szCs w:val="20"/>
        </w:rPr>
        <w:t>передает Обществу полномочия на осуществление коллективного управления правом на получение Вознаграждения за использование Объектов авторского права на Территории, в том числе вошедших в Каталог после заключения настоящего Договора, а Общество осуществляет сбор, распределение и выплату Вознаграждения, причитающегося Правообладателю, в порядке и на условиях, предусмотренных настоящим Договором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осуществления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зрешает Обществу передавать полномочия, переданные Обществу по настоящему Договору, третьим лицам, в том числе иностранным организациям по управлению правами на коллективной основе, в соответствии с заключенными с ними договорами о взаимном представительстве интересов. В случае передачи указанных полномочий ответственным за действия третьих лиц перед Правообладателем остается Общество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 на сбор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, в том числе за периоды, предшествующие заключению настоящего Договора, как с Плательщиков Вознаграждения, так и с иных лиц, получивших данное Вознаграждение по каким-либо основаниям, если такое Вознаграждение не было выплачено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случае если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нее передал иной организации, управляющей правами на коллективной основе, полномочия, указанные в п. 2.1 настоящего Договора,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: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расторгнуть соответствующий договор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с указанной организацией (в части, относящейся к осуществлению коллективного управления правом Правообладателя на Вознаграждение), направив от имен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еобходимые заявления и /или иные документы в адрес такой организации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истребовать у указанной организации отчеты о собранном, распределенном и выплаченном Вознаграждении и иную документацию, необходимую для проверки информации о сумме причитающегося </w:t>
      </w:r>
      <w:r>
        <w:rPr>
          <w:rFonts w:eastAsia="MS Mincho;ＭＳ 明朝"/>
          <w:sz w:val="20"/>
          <w:szCs w:val="20"/>
        </w:rPr>
        <w:t>Правообладател</w:t>
      </w:r>
      <w:r>
        <w:rPr>
          <w:sz w:val="20"/>
          <w:szCs w:val="20"/>
        </w:rPr>
        <w:t>ю Вознаграждения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истребовать у указанной организации причитающее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 Вознаграждение, не выплаченное ему на момент расторжения договора с данной организацией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И ОБЯЗАННОСТИ СТОРОН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бщество обязано выполнять предусмотренные нормативными актами Российской Федерации и настоящим Договором финансовые и иные обязательства перед </w:t>
      </w:r>
      <w:r>
        <w:rPr>
          <w:rFonts w:eastAsia="MS Mincho;ＭＳ 明朝"/>
          <w:sz w:val="20"/>
          <w:szCs w:val="20"/>
        </w:rPr>
        <w:t>Правообладателем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по настоящему договору Общество обязуется в порядке, установленном действующими нормативными актами Российской Федерации и Локальными актами Общества: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выявлять Плательщиков Вознаграждения и заключать с ними договоры о выплате Вознаграждения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сбор Вознаграждения с Плательщиков по заключенным договорам о выплате вознаграждения; 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распределение поступившего в Общество Вознаграждения в отношении Объектов авторского права, входящих в Каталог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в соответствии с действующими нормативными актами Российской Федерации, Уставом и Локальными актами Общества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выплату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ьзовать при формировании Реестра Общества сведения о </w:t>
      </w:r>
      <w:r>
        <w:rPr>
          <w:rFonts w:eastAsia="MS Mincho;ＭＳ 明朝"/>
          <w:sz w:val="20"/>
          <w:szCs w:val="20"/>
        </w:rPr>
        <w:t>Правообладателе</w:t>
      </w:r>
      <w:r>
        <w:rPr>
          <w:sz w:val="20"/>
          <w:szCs w:val="20"/>
        </w:rPr>
        <w:t>, о правах, переданных им в управление Обществу, а также об Объектах авторского права</w:t>
      </w:r>
      <w:r>
        <w:rPr>
          <w:rFonts w:eastAsia="MS Mincho;ＭＳ 明朝"/>
          <w:sz w:val="20"/>
          <w:szCs w:val="20"/>
        </w:rPr>
        <w:t xml:space="preserve"> из Каталога Правообладателя.</w:t>
      </w:r>
    </w:p>
    <w:p>
      <w:pPr>
        <w:pStyle w:val="Style18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Общество вправе в порядке, установленном нормативными актами Российской Федерации, Уставом и Локальными актами Общества: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заключать договоры и соглашения о взаимном представительстве интересов с другими организациями по управлению авторскими и смежными правами на коллективной основе, в том числе иностранными;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предъявлять требования в суде, а также совершать иные юридические действия для защиты прав Правообладателя, переданных им Обществу по настоящему Договору, от имени Правообладателя или от своего имени. 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обязан: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воевременно предоставлять Обществу сведения об Объектах авторского права, входящих в Каталог, для их регистрации в Обществе, а также обо всех изменениях в Каталоге, для включения их в Реестр в целях, указанных в п. 3.2 настоящего Договора, а также по запросу Общества предоставлять правоустанавливающие документы на Объекты авторского права. Правообладатель соглашается с тем, что в случае отсутствия у Общества сведений об Объектах авторского права, а также правоустанавливающих документов на Объекты авторского права, входящие в Каталог, Общество не будет иметь возможности осуществить распределение и выплату Вознаграждения за такие Объекты авторского права.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>предоставлять Обществу сведения, необходимые для исполнения обязательств по настоящему Договору, своевременно информировать Общество об изменении своих личных данных и платежных реквизитов, а также о наличии и/или возникновении у него алиментных или иных обязательств перед третьими лицами, которые должны быть учтены при выплате причитающегося Правообладателю Вознаграждения. Правообладатель соглашается с тем, что отсутствие у Общества сведений об имевших место изменениях лишает Общество возможности точно и в срок исполнить свои обязательства по выплате причитающегося Правообладателю Вознаграждения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вправе требовать от Общества выполнения всех предусмотренных нормативными актами Российской Федерации и настоящим Договором финансовых и иных обязательст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гарантирует, что права, передаваемые им в коллективное управление Обществу в соответствии с п.2.1. настоящего Договора, принадлежат ему на законных основаниях, и что заключения настоящего Договора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Правообладатель гарантирует правильность указания необходимых для регистрации данных, а также то, что осуществленная на основании таких данных регистрация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В случае нарушения положений настоящего пункта Правообладатель обязан самостоятельно за счет собственных сил и средств урегулировать претензии, предъявленными любыми третьими лицами, и тем самым освободить Общество от возможных убытко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гарантирует Правообладателю беспрепятственный доступ к информации о суммах собранного Вознаграждения, порядке его распределения, произведенных удержаниях и выплатах.</w:t>
      </w:r>
    </w:p>
    <w:p>
      <w:pPr>
        <w:pStyle w:val="Style18"/>
        <w:tabs>
          <w:tab w:val="clear" w:pos="624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Е УСЛОВИЯ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авообладатель соглашается с тем, что распределение собранного Вознаграждения будет осуществляться Обществом в соответствии с действующими нормативными актами Российской Федерации, Уставом и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ичитающееся Вознаграждение выплачивается Правообладателю в рублях РФ, за вычетом Отчислений, а также предусмотренных законодательством Российской Федерации налогов, по предоставленным Правообладателем платежным реквизитам в порядке и в сроки, установленные действующими нормативными актами Российской Федерации и Локальными актами Общества, но не реже одного раза в год. Вознаграждение, поступившее на счета Общества в иностранной валюте, выплачивается Правообладателю в рублях РФ в порядке, установленном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уммы Вознаграждения менее 1 400 (Одна тысяча четыреста) рублей или иного размера (предела), установленного Локальными актами Общества, выплачиваются после их накопления до указанного предел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дновременно с выплатой Вознаграждения Общество обязуется предоставлять Правообладателю отчет о размерах собранного Вознаграждения и удержанных из него Отчислений. Форма отчета устанавливается Обществом.</w:t>
      </w:r>
    </w:p>
    <w:p>
      <w:pPr>
        <w:pStyle w:val="TextBody"/>
        <w:tabs>
          <w:tab w:val="clear" w:pos="624"/>
          <w:tab w:val="left" w:pos="567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ЗАЩИТЫ ПРАВ, ПЕРЕДАННЫХ В УПРАВЛЕНИЕ ОБЩЕСТВУ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равообладатель уполномочивает Общество в случае нарушения прав, полномочия по управлению которыми переданы им в управление Обществу на коллективной основе, совершать все предусмотренные законодательством процессуальные действия в судах, арбитражных судах и правоохранительных органах любых инстанций по искам и заявлениям, предъявленным и заявленным Обществом к Плательщикам, в том числе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дписание заявления, искового заявления, и отзыва на исковое заявление, предъявление его в суд, арбитражный суд, правоохранительные органы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участие в судебных заседаниях в судах общей юрисдикции, мировом суде, арбитражных судах всех инстанций, включая Верховный Суд Российской Федерации и Высший Арбитражный Суд Российской Федерации, ознакомление с материалами дела, с правом делать выписки из дела, снимать копии, заявлять отводы, представлять доказательства и участвовать в их исследовании, задавать вопросы другим лицам, участвующим в деле, в том числе свидетелям, экспертам и специалистам, заявлять ходатайства, в том числе об истребовании доказательств, возражать относительно ходатайств и доводов других лиц, участвующих в деле, давать объяснения суду, арбитражному суду, правоохранительным органам в устной и письменной форме, приводить доводы по всем возникающим в ходе судебного заседания вопросам с правом передачи спора на рассмотрение третейского суда, признания иска, предъявления встречного иска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лный или частичный отказ от исковых требований, увеличение или уменьшение цены иска, изменение предмета или основания иска, заключение мирового соглашения, подписание заявления об обеспечении иска, обжалование судебных постановлений любых инстанций и постановлений правоохранительных органов, в том числе в кассационном, апелляционном и надзорном порядке, подписание заявления о пересмотре судебных актов по вновь открывшимся основаниям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едъявление исполнительного документа ко взысканию, участие в исполнительном производстве, получение информации о ходе исполнительного производства, получение копий документов исполнительного производства и выписок из него, отзыв исполнительных документов, обжалование действий судебного пристава-исполнителя, получение присужденного имущества и денег.</w:t>
      </w:r>
    </w:p>
    <w:p>
      <w:pPr>
        <w:pStyle w:val="Normal"/>
        <w:widowControl w:val="false"/>
        <w:tabs>
          <w:tab w:val="clear" w:pos="624"/>
          <w:tab w:val="left" w:pos="851" w:leader="none"/>
        </w:tabs>
        <w:autoSpaceDE w:val="false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без исключения споры, разногласия и иные вопросы, которые возникают или могут возникнуть между Сторонами, касающиеся истолкования условий настоящего Договора и всего связанного с исполнением Сторонами своих обязательств по настоящему Договору, Стороны намерены разрешать путем переговор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Если Стороны не пришли к соглашению путем переговоров, то все возникшие споры должны рассматриваться в судебном порядке в Пресненском районном суде г. Москв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Стороны освобождаются от ответственности за неисполнение или ненадлежащее исполнение обязательств по настоящему Договору при условии, что надлежащее исполнение оказалось невозможным вследствие действия непреодолимой силы, то есть чрезвычайных и непредотвратимых при данных условиях обстоятельств (форс-мажор)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наступлении форс-мажорных обстоятельств Сторона, оказавшаяся под их воздействием, обязана уведомить об этом другую Сторону не позднее 14 дней со дня их наступления. Факт форс-мажора подтверждается соответствующим компетентным органом.</w:t>
      </w:r>
      <w:r>
        <w:br w:type="page"/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ДЕЙСТВИЯ И ПОРЯДОК РАСТОРЖЕНИЯ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Настоящий Договор вступает в силу с момента его подписания обеими Сторонами и действует по 25 сентября 2035 г. в течение срока государственной аккредитации Общества на осуществление деятельности в сфере коллективного управления правами. 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рок действия настоящего Договора будет автоматически продлеваться на каждый последующий срок государственной аккредитации до тех пор, пока одна из Сторон в письменной форме (заказным письмом с уведомлением о вручении по почтовому адресу) не уведомит другую Сторону об отказе от его продления, но не позднее, чем за 30 (тридцать) календарных дней до даты окончания очередного периода действия настоящего Договор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может быть расторгнут по соглашению обеих Сторо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о исполнение условий настоящего Договора Правообладатель предоставляет Обществу свои персональные данные, которые могут быть использованы в целях, не противоречащих настоящему Договор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Общество обязуется сохранять конфиденциальность персональных данных Правообладателя при их обработке и предоставлять их третьим лицам только в случаях, установленных законодательств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авообладатель обязуется предоставить Обществу (в копиях) документы в соответствии с законодательством, необходимые для исполнения Обществом финансовых обязательств по настоящему Договор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 и дополнения к настоящему Договору оформляются письменно и подписываются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, дополнения и приложения к настоящему Договору являются его неотъемлемой частью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уведомления, письма и иная корреспонденция по настоящему Договору должны быть совершены в письменной форме и отправлены по почте с уведомлением о вручении по почтовым адресам, предоставленным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подписан в двух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/>
      </w:pPr>
      <w:r>
        <w:rPr/>
        <w:t>РЕКВИЗИТЫ СТОРОН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5"/>
        <w:gridCol w:w="709"/>
        <w:gridCol w:w="509"/>
        <w:gridCol w:w="325"/>
        <w:gridCol w:w="158"/>
        <w:gridCol w:w="94"/>
        <w:gridCol w:w="473"/>
        <w:gridCol w:w="195"/>
        <w:gridCol w:w="372"/>
        <w:gridCol w:w="284"/>
        <w:gridCol w:w="183"/>
        <w:gridCol w:w="255"/>
        <w:gridCol w:w="129"/>
        <w:gridCol w:w="567"/>
        <w:gridCol w:w="480"/>
        <w:gridCol w:w="1837"/>
        <w:gridCol w:w="1366"/>
      </w:tblGrid>
      <w:tr>
        <w:trPr/>
        <w:tc>
          <w:tcPr>
            <w:tcW w:w="1020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</w:rPr>
              <w:t>Общество</w:t>
            </w:r>
            <w:r>
              <w:rPr>
                <w:rFonts w:eastAsia="MS Mincho;ＭＳ 明朝"/>
                <w:b/>
              </w:rPr>
              <w:t>:</w:t>
            </w:r>
          </w:p>
        </w:tc>
      </w:tr>
      <w:tr>
        <w:trPr>
          <w:trHeight w:val="1329" w:hRule="atLeast"/>
        </w:trPr>
        <w:tc>
          <w:tcPr>
            <w:tcW w:w="102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«Российский Союз Правооблада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Шоссе Звенигородское, д.9/27, стр.1, г. Москва, 123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</w:t>
            </w:r>
            <w:r>
              <w:rPr>
                <w:iCs/>
                <w:sz w:val="20"/>
                <w:szCs w:val="20"/>
              </w:rPr>
              <w:t>Переулок Архангельский, д.12/8, стр.1, Москва, 101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: 7703394432, КПП: 770301001, ОГРН:10977990442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: Филиал «Центральный» Банка ВТБ (ПАО) в г.Москве, р/с 40703810900030000308, к/с </w:t>
            </w:r>
            <w:r>
              <w:rPr>
                <w:bCs/>
                <w:sz w:val="20"/>
                <w:szCs w:val="20"/>
              </w:rPr>
              <w:t>30101810145250000411</w:t>
            </w:r>
            <w:r>
              <w:rPr>
                <w:sz w:val="20"/>
                <w:szCs w:val="20"/>
              </w:rPr>
              <w:t>, БИК 0445254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495) 788-70-68,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n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284" w:hRule="atLeast"/>
        </w:trPr>
        <w:tc>
          <w:tcPr>
            <w:tcW w:w="1020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</w:rPr>
              <w:t>Правообладатель: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Фамилия Имя Отчество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5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рес регистрации по месту жительства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6" w:name="ТекстовоеПоле11"/>
            <w:bookmarkEnd w:id="6"/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подразде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м выдан</w:t>
            </w:r>
          </w:p>
        </w:tc>
        <w:tc>
          <w:tcPr>
            <w:tcW w:w="6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6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5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СНИЛС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3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анка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7" w:name="ТекстовоеПоле47"/>
            <w:bookmarkEnd w:id="7"/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</w:t>
            </w:r>
          </w:p>
        </w:tc>
        <w:tc>
          <w:tcPr>
            <w:tcW w:w="5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/>
      </w:pPr>
      <w:r>
        <w:rPr/>
        <w:t>ПОДПИСИ СТОРОН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720"/>
        <w:gridCol w:w="2384"/>
        <w:gridCol w:w="2384"/>
      </w:tblGrid>
      <w:tr>
        <w:trPr>
          <w:trHeight w:val="58" w:hRule="atLeast"/>
        </w:trPr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Правообладатель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8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о:</w:t>
            </w:r>
          </w:p>
        </w:tc>
      </w:tr>
      <w:tr>
        <w:trPr>
          <w:trHeight w:val="473" w:hRule="atLeast"/>
        </w:trPr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Инициалы, фамилия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С.Г.Филиппов/</w:t>
            </w:r>
          </w:p>
        </w:tc>
      </w:tr>
      <w:tr>
        <w:trPr>
          <w:trHeight w:val="308" w:hRule="atLeast"/>
        </w:trPr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continuous"/>
      <w:pgSz w:w="11906" w:h="16838"/>
      <w:pgMar w:left="1134" w:right="567" w:gutter="0" w:header="567" w:top="851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3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0" w:firstLine="34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32"/>
        </w:tabs>
        <w:ind w:left="2232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52"/>
        </w:tabs>
        <w:ind w:left="266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312"/>
        </w:tabs>
        <w:ind w:left="3096" w:hanging="504"/>
      </w:pPr>
      <w:rPr>
        <w:dstrike w:val="false"/>
        <w:strike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4032"/>
        </w:tabs>
        <w:ind w:left="360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752"/>
        </w:tabs>
        <w:ind w:left="410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112"/>
        </w:tabs>
        <w:ind w:left="460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832"/>
        </w:tabs>
        <w:ind w:left="511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52"/>
        </w:tabs>
        <w:ind w:left="561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12"/>
        </w:tabs>
        <w:ind w:left="6192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cs="Times New Roman"/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59"/>
      <w:ind w:left="200" w:firstLine="3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8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-un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06:00Z</dcterms:created>
  <dc:creator>p</dc:creator>
  <dc:description/>
  <cp:keywords/>
  <dc:language>en-US</dc:language>
  <cp:lastModifiedBy>trmrsp11</cp:lastModifiedBy>
  <cp:lastPrinted>2015-01-29T13:50:00Z</cp:lastPrinted>
  <dcterms:modified xsi:type="dcterms:W3CDTF">2025-10-01T09:00:00Z</dcterms:modified>
  <cp:revision>100</cp:revision>
  <dc:subject/>
  <dc:title>ДОГОВОР</dc:title>
</cp:coreProperties>
</file>