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ередаче полномочий по управлению права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готовителя аудиовизуальных произведений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3047614546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3047614546"/>
            <w:bookmarkStart w:id="1" w:name="__Fieldmark__2_3047614546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5 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4_3047614546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4_3047614546"/>
      <w:bookmarkStart w:id="3" w:name="__Fieldmark__4_304761454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Изготовитель Аудиовизуальных произведений – лицо, </w:t>
      </w:r>
      <w:r>
        <w:rPr>
          <w:sz w:val="20"/>
          <w:szCs w:val="20"/>
        </w:rPr>
        <w:t>организовавшее создание Аудиовизуальных произведений (продюсер)</w:t>
      </w:r>
      <w:r>
        <w:rPr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Правообладатель – Изготовитель Аудиовизуальных произведений, и/или лицо, которое наделено правом на получение Вознаграждения, принадлежащее Изготовителю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Каталог – совокупность Аудиовизуальных произведений, право на получение вознаграждения за использование которых в случаях, предусмотренных п. 2.1 Договора, принадлежит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Территория – территория, на которую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ередает Обществу полномочия по управлению правами в рамках настоящего Договора, а именно (нужное подчеркнуть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5_3047614546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4" w:name="__Fieldmark__5_3047614546"/>
      <w:bookmarkStart w:id="5" w:name="__Fieldmark__5_304761454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осуществляемых Обществом, а также об объектах авторского права (в том числе Аудиовизуальных произвед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Аудиовизуальных произвед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Аудиовизуальных произвед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Аудиовизуальных произведениях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едоставлять Обществу сведения об Аудиовизуальных произвед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Аудиовизуальные произведения. Правообладатель соглашается с тем, что в случае отсутствия у Общества сведений об Аудиовизуальных произведениях, а также правоустанавливающих документов на Аудиовизуальные произведения, входящие в Каталог, Общество не будет иметь возможности осуществить распределение и выплату Вознаграждения за такие Аудиовизуальные произведения;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</w:t>
      </w:r>
      <w:r>
        <w:rPr>
          <w:sz w:val="20"/>
          <w:szCs w:val="20"/>
        </w:rPr>
        <w:t xml:space="preserve">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sz w:val="20"/>
          <w:szCs w:val="20"/>
        </w:rPr>
        <w:t xml:space="preserve">Правообладателю </w:t>
      </w:r>
      <w:r>
        <w:rPr>
          <w:iCs/>
          <w:sz w:val="20"/>
          <w:szCs w:val="20"/>
        </w:rPr>
        <w:t>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TextBody"/>
        <w:tabs>
          <w:tab w:val="clear" w:pos="624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 сентября 2035 г.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6" w:name="ТекстовоеПоле11"/>
            <w:bookmarkEnd w:id="6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47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авооблад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8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</w:rPr>
              <w:t>Инициалы, Фамилия</w:t>
            </w:r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5:44:00Z</dcterms:created>
  <dc:creator>p</dc:creator>
  <dc:description/>
  <cp:keywords/>
  <dc:language>en-US</dc:language>
  <cp:lastModifiedBy>trmrsp11</cp:lastModifiedBy>
  <cp:lastPrinted>2011-11-22T10:38:00Z</cp:lastPrinted>
  <dcterms:modified xsi:type="dcterms:W3CDTF">2025-10-01T09:00:00Z</dcterms:modified>
  <cp:revision>56</cp:revision>
  <dc:subject/>
  <dc:title>ДОГОВОР</dc:title>
</cp:coreProperties>
</file>